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-6350</wp:posOffset>
                </wp:positionV>
                <wp:extent cx="6055360" cy="324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324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5036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  <w:t>ФЕДЕРАЛЬНА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  <w:t>СЛУЖБА ГОСУДАР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6"/>
                                      <w:szCs w:val="26"/>
                                    </w:rPr>
                                    <w:t>РЕГИСТРАЦИИ, 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6"/>
                                      <w:szCs w:val="26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</w:rPr>
                                    <w:t xml:space="preserve">Управление Федеральной  службы государственной регистрации, кадастра и картографии по 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(Управление Росреестра по Смолен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 w:val="false"/>
                                      <w:b w:val="false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FF"/>
                                      <w:sz w:val="16"/>
                                      <w:szCs w:val="16"/>
                                    </w:rPr>
                                    <w:t>Полтавская ул., д. 8, г. Смоленск, 214025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 w:val="false"/>
                                      <w:b w:val="false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тел.: (4812) 35-12-50, тел/факс: (4812) 35-12-4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>E-mail: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  <w:lang w:val="en-US"/>
                                      </w:rPr>
                                      <w:t>67_upr@rosreestr.ru</w:t>
                                    </w:r>
                                  </w:hyperlink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>, http://www.rosreestr.gov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_________________ №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на  №  ______________  от 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ам государственной в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 списк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дастровым инженера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 списк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32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pt;height:255.35pt;mso-wrap-distance-left:0pt;mso-wrap-distance-right:9pt;mso-wrap-distance-top:0pt;mso-wrap-distance-bottom:0pt;margin-top:-0.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9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5036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ФЕДЕРАЛЬНАЯ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СЛУЖБА ГОСУДАР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6"/>
                                <w:szCs w:val="26"/>
                              </w:rPr>
                              <w:t>РЕГИСТРАЦИИ, КАДАСТРА И КАРТОГРАФ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6"/>
                                <w:szCs w:val="26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</w:rPr>
                              <w:t xml:space="preserve">Управление Федеральной  службы государственной регистрации, кадастра и картографии по Смолен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(Управление Росреестра по Смоленской обла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b w:val="false"/>
                                <w:b w:val="false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16"/>
                                <w:szCs w:val="16"/>
                              </w:rPr>
                              <w:t>Полтавская ул., д. 8, г. Смоленск, 214025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b w:val="false"/>
                                <w:b w:val="false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16"/>
                                <w:szCs w:val="16"/>
                              </w:rPr>
                              <w:t xml:space="preserve">тел.: (4812) 35-12-50, тел/факс: (4812) 35-12-4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67_upr@rosreestr.ru</w:t>
                              </w:r>
                            </w:hyperlink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, http://www.rosreestr.gov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_________________ №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на  №  ______________  от  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036" w:type="dxa"/>
                            <w:tcBorders/>
                          </w:tcPr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ам государственной власти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дастровым инженерам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32" w:leader="none"/>
                              </w:tabs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недопущения дублирования государственного кадастрового учета и случаев пересечения границ объектов недвижимости, раположенных в разных кадастровых округах Управление Федеральной службы государственной регистрации, кадастра и картографии по Смоленской области информирует о необходимости при проведении проектных, кадастровых и иных работ на территории, примыкающей к границам смежных кадастровых округов, получение и использования сведений ЕГРН об объектах недвижимости и объектах реестра границ ЕГРН, поставленных на государственный кадастровый учет в соответствующих смежных кадастровых округах. </w:t>
      </w:r>
    </w:p>
    <w:p>
      <w:pPr>
        <w:pStyle w:val="Normal"/>
        <w:shd w:fill="FFFFFF" w:val="clear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Заместитель руководителя                                                                 Ю.В. Клевцов</w:t>
        <w:br/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В. Петрусе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812) 35-12-43*21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napToGrid w:val="false"/>
      <w:ind w:left="5954" w:hanging="0"/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7_upr@rosreestr.ru" TargetMode="External"/><Relationship Id="rId3" Type="http://schemas.openxmlformats.org/officeDocument/2006/relationships/hyperlink" Target="mailto:67_upr@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07:00Z</dcterms:created>
  <dc:creator>1</dc:creator>
  <dc:description/>
  <cp:keywords/>
  <dc:language>en-US</dc:language>
  <cp:lastModifiedBy>Петрусева Юлия Викторовна</cp:lastModifiedBy>
  <cp:lastPrinted>2024-06-14T15:45:00Z</cp:lastPrinted>
  <dcterms:modified xsi:type="dcterms:W3CDTF">2024-06-14T12:47:00Z</dcterms:modified>
  <cp:revision>13</cp:revision>
  <dc:subject/>
  <dc:title>                        </dc:title>
</cp:coreProperties>
</file>